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urse Title </w:t>
        <w:tab/>
      </w:r>
      <w:r>
        <w:rPr>
          <w:rFonts w:cs="Comic Sans MS" w:ascii="Comic Sans MS" w:hAnsi="Comic Sans MS"/>
          <w:b/>
          <w:sz w:val="22"/>
          <w:szCs w:val="22"/>
        </w:rPr>
        <w:t>SMART Boards in Education (Beginner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urse ID</w:t>
        <w:tab/>
        <w:t xml:space="preserve">EDUC 547 section 049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tart date 11/9 end date 11/10 </w:t>
      </w:r>
    </w:p>
    <w:p>
      <w:pPr>
        <w:pStyle w:val="Normal"/>
        <w:rPr>
          <w:rStyle w:val="Applestylespan"/>
          <w:rFonts w:ascii="Arial" w:hAnsi="Arial" w:cs="Arial"/>
          <w:color w:val="000000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ocation:  Appleto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redits: </w:t>
        <w:tab/>
        <w:t>1 graduate credit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Instructor :   Jeanine Brenna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hone </w:t>
        <w:tab/>
        <w:tab/>
        <w:t xml:space="preserve"> 414-418-3958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mail :</w:t>
        <w:tab/>
        <w:tab/>
        <w:t>jbrennan@viterbo.edu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Description</w:t>
      </w:r>
      <w:r>
        <w:rPr>
          <w:rFonts w:cs="Comic Sans MS" w:ascii="Comic Sans MS" w:hAnsi="Comic Sans MS"/>
          <w:sz w:val="22"/>
          <w:szCs w:val="22"/>
        </w:rPr>
        <w:t xml:space="preserve">: 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Learn the interactive benefits of the SMART Board through hands-on experience. Increase your skills and knowledge in using SMART Boards as a tool in student learning and in addressing the multiple learning styles of students. Gain a thorough understanding of how to use a SMART Board and the Notebook SMART Board software and develop lessons to enhance your existing curriculum integrating SMART Board technology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Wisconsin Teaching Standard addressed (4) (6) (7) prerequisite; a basic understanding of the Internet and MS Word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bjective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 will learn how the SMART Board work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how to use the Notebook Software for interactive lessons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2"/>
          <w:szCs w:val="22"/>
        </w:rPr>
        <w:t>Educators will learn to use the other tools, SMART Recorder, SMART Video Player and Floating Tools for effective less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 will become familiar with the online tool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Nov. 9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Getting Started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rdware Component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ady ligh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n Tray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eyboard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ight Mouse button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ien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ransparency layer and the Floating toolbar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ccessing application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Ink NEW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Ink Document Viewer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Ink and the Interne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Ink and PDF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Small group practice NGA.gov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Notebook Software –getting started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nus and toolbar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orking with note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orking with page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allery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orter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ttachment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November 10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reating SMART Notebook object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ject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mages and media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apturing imag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lignment guid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ing shapes and lin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iting object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ext styl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ine styl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ombining SMART Notebook Board objec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rop down menu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d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oup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ock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inking web page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eacher Evaluation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Lunch break- one hou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reating interactive lesson activitie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asurement activitie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ge recorder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ackground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ing hide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rase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der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creen shade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rag and drop activity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dentify and label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- demonstrate an activity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Using the Lesson Activity Tool kit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haring your Smart Notebook file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porting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inting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uilding Classroom lesson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Exchange Website</w:t>
      </w:r>
    </w:p>
    <w:p>
      <w:pPr>
        <w:pStyle w:val="NoSpacing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dapting  existing lesson from Smart Exchang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ssignments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are organized around the following INTASC standards: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omplete all small group activities, workbook assignments and discussion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Students will read the </w:t>
      </w:r>
      <w:r>
        <w:rPr>
          <w:rFonts w:cs="Comic Sans MS" w:ascii="Comic Sans MS" w:hAnsi="Comic Sans MS"/>
        </w:rPr>
        <w:t xml:space="preserve">latest issue of </w:t>
      </w:r>
      <w:r>
        <w:rPr>
          <w:rStyle w:val="Emphasis"/>
          <w:rFonts w:cs="Comic Sans MS" w:ascii="Comic Sans MS" w:hAnsi="Comic Sans MS"/>
        </w:rPr>
        <w:t>EDCompass</w:t>
      </w:r>
      <w:r>
        <w:rPr>
          <w:rFonts w:cs="Comic Sans MS" w:ascii="Comic Sans MS" w:hAnsi="Comic Sans MS"/>
        </w:rPr>
        <w:t xml:space="preserve"> newsletter (October 2012)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2"/>
          <w:szCs w:val="22"/>
        </w:rPr>
      </w:pP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http://smarttech.com/us/Resources/SMART+Publications/EDCompass</w:t>
        </w:r>
      </w:hyperlink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Choose one article to read from Featured Articles; Success Stories, Technology Trends, Teaching Resources and Support (Special Ed., Differentiation) etc. 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Create the following activities, 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Hide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rase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rder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creen shade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rag and drop activity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dentify and label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adapt a lesson from Smart Exchange and email it to the instructor –must be complete before leaving clas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reate a Lesson Activity Tool-–must be complete before leaving clas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 will create an original lesson and email it to the instructor before November 17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  <w:szCs w:val="22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Grading/Evaluation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will be evaluated based on the lesson plans &amp; projects being thoroughly completed &amp; incorporate the INTASC standards abov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</w:t>
        <w:tab/>
        <w:t>To receive an A, Students must complete all 6 assignments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B</w:t>
        <w:tab/>
        <w:t xml:space="preserve">To receive a B, Students must complete 5 assignments </w:t>
      </w:r>
    </w:p>
    <w:sectPr>
      <w:type w:val="nextPage"/>
      <w:pgSz w:w="12240" w:h="15840"/>
      <w:pgMar w:left="1800" w:right="1728" w:gutter="0" w:header="0" w:top="115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mall1">
    <w:name w:val="small1"/>
    <w:qFormat/>
    <w:rPr>
      <w:rFonts w:ascii="Verdana" w:hAnsi="Verdana" w:cs="Verdana"/>
      <w:sz w:val="20"/>
      <w:szCs w:val="20"/>
    </w:rPr>
  </w:style>
  <w:style w:type="character" w:styleId="Detailtitle">
    <w:name w:val="detailtitl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itleheading1">
    <w:name w:val="titleheading1"/>
    <w:qFormat/>
    <w:rPr>
      <w:rFonts w:ascii="Arial" w:hAnsi="Arial" w:cs="Arial"/>
      <w:b/>
      <w:bCs/>
      <w:color w:val="0051A7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arttech.com/us/Resources/SMART+Publications/EDCompas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7:24:00Z</dcterms:created>
  <dc:creator>Wauwatosa School District</dc:creator>
  <dc:description/>
  <dc:language>en-US</dc:language>
  <cp:lastModifiedBy>Jeanine</cp:lastModifiedBy>
  <cp:lastPrinted>2009-01-16T14:11:00Z</cp:lastPrinted>
  <dcterms:modified xsi:type="dcterms:W3CDTF">2012-11-08T17:24:00Z</dcterms:modified>
  <cp:revision>2</cp:revision>
  <dc:subject/>
  <dc:title>Advance Technology Integration into the Curriculum</dc:title>
</cp:coreProperties>
</file>